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4172"/>
        <w:gridCol w:w="1640"/>
        <w:gridCol w:w="2126"/>
        <w:gridCol w:w="141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№8</w:t>
              <w:br/>
            </w:r>
            <w:r>
              <w:rPr>
                <w:color w:val="000000"/>
                <w:sz w:val="20"/>
                <w:szCs w:val="20"/>
              </w:rPr>
              <w:t>к решению Шумячского районного Совета депутатов от 26.12.2019 года №90 «О  местном  бюджете муниципального образования «Шумячский район»    Смоленской области  на  2020  год и на плановый период 2021 и 2022 годов» (в редакции решения Шумячского районного Совета депутатов от №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местный бюджет муниципального образования «Шумячский район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0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Код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Сумм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79 351 208,5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9 351 208,5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37 030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15001 00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03 572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3 572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15002 00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33 458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2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 458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1 230 053,5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027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8 922,2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25097 05 0000 150</w:t>
            </w:r>
          </w:p>
        </w:tc>
        <w:tc>
          <w:tcPr>
            <w:tcW w:w="5812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437 3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467 05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5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7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7 72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19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 378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36 714 733,3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2 02 29999 05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36 714 733,3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831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345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муниципальным районам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 145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389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муниципальным районам на 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569 733,3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05 0099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муниципальным районам из резервного фонда Администрации Смоле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 937 612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0024 00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 223 052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0024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00 223 052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1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по расчёту и предоставлению дотаций поселения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9 6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3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803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4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4 8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5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183 6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07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8 5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компенсацию части родительской платы за присмотр и уход за деть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9 1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1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658 9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2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район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508 9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4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34 2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15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район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3 5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05 0217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5 7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05 0218 150</w:t>
            </w:r>
          </w:p>
        </w:tc>
        <w:tc>
          <w:tcPr>
            <w:tcW w:w="58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379 552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4 4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5 0221 150</w:t>
            </w:r>
          </w:p>
        </w:tc>
        <w:tc>
          <w:tcPr>
            <w:tcW w:w="58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район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9 3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5120 05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 4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2694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35930 05 0000 150</w:t>
            </w:r>
          </w:p>
        </w:tc>
        <w:tc>
          <w:tcPr>
            <w:tcW w:w="58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713 16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3 54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0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3 54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40014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153 54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17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1 150</w:t>
            </w:r>
          </w:p>
        </w:tc>
        <w:tc>
          <w:tcPr>
            <w:tcW w:w="5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Надейкович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33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2 150</w:t>
            </w:r>
          </w:p>
        </w:tc>
        <w:tc>
          <w:tcPr>
            <w:tcW w:w="58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Озерн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316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3 150</w:t>
            </w:r>
          </w:p>
        </w:tc>
        <w:tc>
          <w:tcPr>
            <w:tcW w:w="58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ервомай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316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0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4 150</w:t>
            </w:r>
          </w:p>
        </w:tc>
        <w:tc>
          <w:tcPr>
            <w:tcW w:w="58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Понят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33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5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Русско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33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1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6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негиревс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33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2694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7 150</w:t>
            </w:r>
          </w:p>
        </w:tc>
        <w:tc>
          <w:tcPr>
            <w:tcW w:w="5812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Студенецкого сель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33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0014 05 0958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, передаваемые бюджету муниципального района из бюджета Шумяч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 261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9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2 08 00000 00 0000 00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11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8 05000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219 00000 00 0000 00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19 00000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 60010 05 0000 15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MEZBUDG1</cp:lastModifiedBy>
  <dcterms:modified xsi:type="dcterms:W3CDTF">2020-03-06T08:08:00Z</dcterms:modified>
  <cp:revision>20</cp:revision>
  <dc:subject/>
  <dc:title/>
</cp:coreProperties>
</file>